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64135</wp:posOffset>
            </wp:positionV>
            <wp:extent cx="1257300" cy="1143000"/>
            <wp:effectExtent l="0" t="0" r="0" b="0"/>
            <wp:wrapNone/>
            <wp:docPr id="1" name="ub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b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4000500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UNIVERSITY OF BRIDGEPORT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CS/CpE 460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Introduction to Robotics</w:t>
                            </w: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 xml:space="preserve">Department of Computer Science and Engineering </w:t>
                              <w:br/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bidi="ar-J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07pt;mso-wrap-distance-left:2.9pt;mso-wrap-distance-right:2.9pt;mso-wrap-distance-top:2.9pt;mso-wrap-distance-bottom:2.9pt;margin-top:3.55pt;mso-position-vertical-relative:text;margin-left:7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UNIVERSITY OF BRIDGEPORT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CS/CpE 460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Introduction to Robotics</w:t>
                      </w: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 xml:space="preserve">Department of Computer Science and Engineering </w:t>
                        <w:br/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bidi="ar-JO"/>
                        </w:rPr>
                      </w:pPr>
                      <w:r>
                        <w:rPr>
                          <w:rFonts w:cs="Verdana" w:ascii="Verdana" w:hAnsi="Verdana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sz w:val="32"/>
          <w:szCs w:val="32"/>
        </w:rPr>
        <w:t xml:space="preserve">    </w:t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 xml:space="preserve">    </w:t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rientation.h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[10][4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rientatio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orientatio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in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outpu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_out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inemetic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um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orientatio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10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~orientation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p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i==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z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[4][4],c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=siz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itialize(c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==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puma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m_in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   b[i][j] = a[k][i][j]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kinemetics(c,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c[i][j]=p[i][j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kinemetics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m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k&lt;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sum + m1[i][j]*m2[j][k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[i][k]=su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k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in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ring symbol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&amp;a@d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the 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matrix(s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n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the 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ymbol[i]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in&gt;&gt;v[k][i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 Your joint matrix(s) are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is: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.precision(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&lt;&lt;setw(4)&lt;&lt;a[k]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t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T(0,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) Matrix is: 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.precision(3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posi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X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0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1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Z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2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orienta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3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3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pum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ITS A Puma 560 Robot values of &amp;,a, and d of A1,A2,..,A6 already uploaded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@1,@2,...,@6 Values in degre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6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@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in&gt;&gt;v[k][2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1]=v[0][3]=v[1][0]=v[1][3]=v[3][1]=v[4][1]=v[4][3]=v[5][0]=v[5][1]=v[5][3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0]=v[3][0]=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0]=v[4][0]=-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1][1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1]=0.0203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3]=0.15005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3][3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6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  <w:t>Multiply.cpp</w:t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orientation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=0,flag=0,f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rientation obj;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 f!=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\n\nPlease enter your choice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1-Determine the size (6 for PUMA 560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2-Enter DH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3-Display the Matric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4-Result T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5-exit\n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&gt;&gt;f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1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in&gt;&gt;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flag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2)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flag=1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obj.operation(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f==3)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{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obj.m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obj.t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utput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n Scre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3860" cy="2741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ntering DH parameters for A1 and A2. Size was set as 2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0050" cy="2718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splaying A1 and A2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4495" cy="2741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sult T(0,2), Position and orientation of the end effector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57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uma 560 entries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1320" cy="2748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he Matrices A1,A2,……,A6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34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095880022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Msoorganizationname">
    <w:name w:val="msoorganizationname"/>
    <w:qFormat/>
    <w:pPr>
      <w:widowControl/>
      <w:bidi w:val="0"/>
    </w:pPr>
    <w:rPr>
      <w:rFonts w:ascii="Gill Sans MT" w:hAnsi="Gill Sans MT" w:eastAsia="Times New Roman" w:cs="Gill Sans MT"/>
      <w:b/>
      <w:bCs/>
      <w:color w:val="000000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48:00Z</dcterms:created>
  <dc:creator>Bishad</dc:creator>
  <dc:description/>
  <dc:language>en-US</dc:language>
  <cp:lastModifiedBy>tamer</cp:lastModifiedBy>
  <dcterms:modified xsi:type="dcterms:W3CDTF">2011-12-22T17:48:00Z</dcterms:modified>
  <cp:revision>2</cp:revision>
  <dc:subject/>
  <dc:title>CS/CpE 460</dc:title>
</cp:coreProperties>
</file>